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971800" cy="1988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8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ГОСУДАРСТВЕННАЯ ИНСП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О ОБЕСПЕЧ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ГОСУДАРСТВЕННОГО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ЗА ПРОИЗВОДСТВОМ, ОБОРОТО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КАЧЕСТВОМ ЭТИЛОВОГО СПИР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АЛКОГОЛЬНОЙ 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 ЗАЩИТЕ ПРАВ ПОТРЕБ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Госалкогольинспекция Республики Татарст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АЗА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РРИТОРИАЛЬНЫЙ ОР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tt-RU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. Такташа ул., 94, а/я 44, Казань, 420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>
                                <w:rFonts w:ascii="Tatar Pragmatica;Courier New" w:hAnsi="Tatar Pragmatica;Courier New" w:cs="Tatar Pragmatica;Courier New"/>
                                <w:sz w:val="16"/>
                              </w:rPr>
                            </w:pPr>
                            <w:r>
                              <w:rPr>
                                <w:rFonts w:cs="Tatar Pragmatica;Courier New" w:ascii="Tatar Pragmatica;Courier New" w:hAnsi="Tatar Pragmatica;Courier Ne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6.55pt;mso-wrap-distance-left:9.05pt;mso-wrap-distance-right:9.05pt;mso-wrap-distance-top:0pt;mso-wrap-distance-bottom:0pt;margin-top:0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ГОСУДАРСТВЕННАЯ ИНСПЕ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ПО ОБЕСПЕЧ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ГОСУДАРСТВЕННОГО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ЗА ПРОИЗВОДСТВОМ, ОБОРОТОМ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КАЧЕСТВОМ ЭТИЛОВОГО СПИРТ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АЛКОГОЛЬНОЙ ПРОДУ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И ЗАЩИТЕ ПРАВ ПОТРЕБ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Госалкогольинспекция Республики Татарст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8"/>
                        </w:rPr>
                      </w:pPr>
                      <w:r>
                        <w:rPr>
                          <w:sz w:val="12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АЗА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ТЕРРИТОРИАЛЬНЫЙ ОРГ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tt-RU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. Такташа ул., 94, а/я 44, Казань, 420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>
                          <w:rFonts w:ascii="Tatar Pragmatica;Courier New" w:hAnsi="Tatar Pragmatica;Courier New" w:cs="Tatar Pragmatica;Courier New"/>
                          <w:sz w:val="16"/>
                        </w:rPr>
                      </w:pPr>
                      <w:r>
                        <w:rPr>
                          <w:rFonts w:cs="Tatar Pragmatica;Courier New" w:ascii="Tatar Pragmatica;Courier New" w:hAnsi="Tatar Pragmatica;Courier New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635</wp:posOffset>
                </wp:positionV>
                <wp:extent cx="3173730" cy="2043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04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lang w:val="tt-RU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ТАТАРСТАН  РЕСПУБЛИКАСЫНЫ</w:t>
                            </w:r>
                            <w:r>
                              <w:rPr>
                                <w:bCs/>
                                <w:sz w:val="20"/>
                                <w:lang w:val="tt-RU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ЭТИЛ СПИРТЫ, АЛКОГОЛЬ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РОДУКЦИЯ ҖИТЕШТЕРY, ӘЙЛӘНЕШ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ҺӘМ СЫЙФАТЫ ӨЛКӘСЕНДӘ ДӘYЛӘТ КОНТРОЛЕН ТӘЭМИН ИТY hӘМ КУЛЛАНУЧЫЛАРНЫҢ ХОКУКЛАР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ЯКЛАУ БУЕН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ДӘYЛӘТ  ИНСПЕКЦИЯСЕ</w:t>
                            </w:r>
                          </w:p>
                          <w:p>
                            <w:pPr>
                              <w:pStyle w:val="Heading2"/>
                              <w:ind w:left="-14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(Татарстан Республикасы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tt-RU"/>
                              </w:rPr>
                              <w:t>дәү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Tatar School Book;Courier New" w:ascii="Tatar School Book;Courier New" w:hAnsi="Tatar School Book;Courier New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алкоголь инспекцияс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>КАЗ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>ТЕРРИТОРИАЛ</w:t>
                            </w:r>
                            <w:r>
                              <w:rPr>
                                <w:b/>
                                <w:sz w:val="18"/>
                              </w:rPr>
                              <w:t>Ь</w:t>
                            </w:r>
                            <w:r>
                              <w:rPr>
                                <w:b/>
                                <w:sz w:val="18"/>
                                <w:lang w:val="tt-RU"/>
                              </w:rPr>
                              <w:t xml:space="preserve"> ОРГ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h.Такташ урамы, 94 нче йорт, Казан ш</w:t>
                            </w:r>
                            <w:r>
                              <w:rPr>
                                <w:sz w:val="16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sz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sz w:val="16"/>
                              </w:rPr>
                              <w:t>ре, 420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60.9pt;mso-wrap-distance-left:9.05pt;mso-wrap-distance-right:9.05pt;mso-wrap-distance-top:0pt;mso-wrap-distance-bottom:0pt;margin-top:0pt;mso-position-vertical-relative:text;margin-left:2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lang w:val="tt-RU"/>
                        </w:rPr>
                      </w:pPr>
                      <w:r>
                        <w:rPr>
                          <w:bCs/>
                          <w:sz w:val="20"/>
                        </w:rPr>
                        <w:t>ТАТАРСТАН  РЕСПУБЛИКАСЫНЫ</w:t>
                      </w:r>
                      <w:r>
                        <w:rPr>
                          <w:bCs/>
                          <w:sz w:val="20"/>
                          <w:lang w:val="tt-RU"/>
                        </w:rPr>
                        <w:t>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ЭТИЛ СПИРТЫ, АЛКОГОЛЬ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ПРОДУКЦИЯ ҖИТЕШТЕРY, ӘЙЛӘНЕШ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ҺӘМ СЫЙФАТЫ ӨЛКӘСЕНДӘ ДӘYЛӘТ КОНТРОЛЕН ТӘЭМИН ИТY hӘМ КУЛЛАНУЧЫЛАРНЫҢ ХОКУКЛАРЫ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ЯКЛАУ БУЕН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ДӘYЛӘТ  ИНСПЕКЦИЯСЕ</w:t>
                      </w:r>
                    </w:p>
                    <w:p>
                      <w:pPr>
                        <w:pStyle w:val="Heading2"/>
                        <w:ind w:left="-142" w:hanging="0"/>
                        <w:rPr/>
                      </w:pP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 xml:space="preserve">(Татарстан Республикасы 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val="tt-RU"/>
                        </w:rPr>
                        <w:t>дәү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  <w:lang w:val="tt-RU"/>
                        </w:rPr>
                        <w:t>ә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Tatar School Book;Courier New" w:ascii="Tatar School Book;Courier New" w:hAnsi="Tatar School Book;Courier New"/>
                          <w:b w:val="false"/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8"/>
                          <w:szCs w:val="18"/>
                        </w:rPr>
                        <w:t>алкоголь инспекцияс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tt-RU"/>
                        </w:rPr>
                      </w:pPr>
                      <w:r>
                        <w:rPr>
                          <w:b/>
                          <w:sz w:val="18"/>
                          <w:lang w:val="tt-RU"/>
                        </w:rPr>
                        <w:t>КАЗ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tt-RU"/>
                        </w:rPr>
                      </w:pPr>
                      <w:r>
                        <w:rPr>
                          <w:b/>
                          <w:sz w:val="18"/>
                          <w:lang w:val="tt-RU"/>
                        </w:rPr>
                        <w:t>ТЕРРИТОРИАЛ</w:t>
                      </w:r>
                      <w:r>
                        <w:rPr>
                          <w:b/>
                          <w:sz w:val="18"/>
                        </w:rPr>
                        <w:t>Ь</w:t>
                      </w:r>
                      <w:r>
                        <w:rPr>
                          <w:b/>
                          <w:sz w:val="18"/>
                          <w:lang w:val="tt-RU"/>
                        </w:rPr>
                        <w:t xml:space="preserve"> ОРГ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h.Такташ урамы, 94 нче йорт, Казан ш</w:t>
                      </w:r>
                      <w:r>
                        <w:rPr>
                          <w:sz w:val="16"/>
                          <w:lang w:val="tt-RU"/>
                        </w:rPr>
                        <w:t>ә</w:t>
                      </w:r>
                      <w:r>
                        <w:rPr>
                          <w:sz w:val="16"/>
                        </w:rPr>
                        <w:t>h</w:t>
                      </w:r>
                      <w:r>
                        <w:rPr>
                          <w:sz w:val="16"/>
                          <w:lang w:val="tt-RU"/>
                        </w:rPr>
                        <w:t>ә</w:t>
                      </w:r>
                      <w:r>
                        <w:rPr>
                          <w:sz w:val="16"/>
                        </w:rPr>
                        <w:t>ре, 420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7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pt;margin-top:4.2pt;width:59.55pt;height:59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267734" r:id="rId2"/>
        </w:objec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5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36" w:leader="none"/>
        </w:tabs>
        <w:ind w:left="-540" w:hanging="0"/>
        <w:rPr/>
      </w:pPr>
      <w:r>
        <w:rPr/>
        <w:t xml:space="preserve">        </w:t>
      </w:r>
    </w:p>
    <w:p>
      <w:pPr>
        <w:pStyle w:val="Normal"/>
        <w:ind w:left="-54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-54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46" w:leader="none"/>
        </w:tabs>
        <w:ind w:left="-540" w:hanging="0"/>
        <w:rPr>
          <w:sz w:val="16"/>
          <w:lang w:val="tt-RU"/>
        </w:rPr>
      </w:pPr>
      <w:r>
        <w:rPr>
          <w:sz w:val="16"/>
          <w:lang w:val="tt-RU"/>
        </w:rPr>
      </w:r>
    </w:p>
    <w:p>
      <w:pPr>
        <w:pStyle w:val="Normal"/>
        <w:ind w:left="-540" w:hanging="0"/>
        <w:jc w:val="center"/>
        <w:rPr>
          <w:sz w:val="16"/>
          <w:lang w:val="tt-RU"/>
        </w:rPr>
      </w:pPr>
      <w:r>
        <w:rPr>
          <w:sz w:val="16"/>
          <w:lang w:val="tt-RU"/>
        </w:rPr>
      </w:r>
    </w:p>
    <w:p>
      <w:pPr>
        <w:pStyle w:val="Normal"/>
        <w:ind w:left="-540" w:hanging="0"/>
        <w:jc w:val="center"/>
        <w:rPr/>
      </w:pPr>
      <w:r>
        <w:rPr>
          <w:sz w:val="16"/>
        </w:rPr>
        <w:t>тел. (843)278-91-9</w:t>
      </w:r>
      <w:r>
        <w:rPr>
          <w:sz w:val="16"/>
          <w:lang w:val="tt-RU"/>
        </w:rPr>
        <w:t>3</w:t>
      </w:r>
      <w:r>
        <w:rPr>
          <w:sz w:val="16"/>
        </w:rPr>
        <w:t>, (843) 278-91-9</w:t>
      </w:r>
      <w:r>
        <w:rPr>
          <w:sz w:val="16"/>
          <w:lang w:val="tt-RU"/>
        </w:rPr>
        <w:t>5</w:t>
      </w:r>
      <w:r>
        <w:rPr>
          <w:sz w:val="16"/>
        </w:rPr>
        <w:t>, е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azan</w:t>
      </w:r>
      <w:r>
        <w:rPr>
          <w:sz w:val="16"/>
        </w:rPr>
        <w:t>.</w:t>
      </w:r>
      <w:r>
        <w:rPr>
          <w:sz w:val="16"/>
          <w:lang w:val="en-US"/>
        </w:rPr>
        <w:t>Gosalcogol</w:t>
      </w:r>
      <w:r>
        <w:rPr>
          <w:sz w:val="16"/>
        </w:rPr>
        <w:t>@</w:t>
      </w:r>
      <w:r>
        <w:rPr>
          <w:sz w:val="16"/>
          <w:lang w:val="en-US"/>
        </w:rPr>
        <w:t>tatar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, </w:t>
      </w:r>
      <w:r>
        <w:rPr>
          <w:sz w:val="16"/>
          <w:lang w:val="en-US"/>
        </w:rPr>
        <w:t>http</w:t>
      </w:r>
      <w:r>
        <w:rPr>
          <w:sz w:val="16"/>
        </w:rPr>
        <w:t>://</w:t>
      </w:r>
      <w:r>
        <w:rPr>
          <w:sz w:val="16"/>
          <w:lang w:val="en-US"/>
        </w:rPr>
        <w:t>gosalcogol</w:t>
      </w:r>
      <w:r>
        <w:rPr>
          <w:sz w:val="16"/>
        </w:rPr>
        <w:t>.</w:t>
      </w:r>
      <w:r>
        <w:rPr>
          <w:sz w:val="16"/>
          <w:lang w:val="en-US"/>
        </w:rPr>
        <w:t>tatar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>,</w:t>
      </w:r>
    </w:p>
    <w:p>
      <w:pPr>
        <w:pStyle w:val="Normal"/>
        <w:jc w:val="center"/>
        <w:rPr/>
      </w:pPr>
      <w:r>
        <w:rPr>
          <w:sz w:val="16"/>
        </w:rPr>
        <w:t>ОКПО 42151664, ОГРН 1021602865239, ИНН/КПП 1654025044/165901001</w:t>
      </w:r>
      <w:r>
        <w:rPr>
          <w:color w:val="FF0000"/>
          <w:sz w:val="16"/>
        </w:rPr>
        <w:t xml:space="preserve"> </w:t>
      </w:r>
      <w:r>
        <w:rPr>
          <w:lang w:val="en-US"/>
        </w:rPr>
        <w:drawing>
          <wp:inline distT="0" distB="0" distL="0" distR="0">
            <wp:extent cx="6177915" cy="9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 № 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На № _____________ от __________________</w:t>
      </w:r>
    </w:p>
    <w:p>
      <w:pPr>
        <w:pStyle w:val="Normal"/>
        <w:tabs>
          <w:tab w:val="clear" w:pos="708"/>
          <w:tab w:val="left" w:pos="567" w:leader="none"/>
        </w:tabs>
        <w:ind w:hanging="360"/>
        <w:rPr>
          <w:sz w:val="20"/>
          <w:lang w:val="tt-RU"/>
        </w:rPr>
      </w:pPr>
      <w:r>
        <w:rPr>
          <w:sz w:val="20"/>
          <w:lang w:val="tt-RU"/>
        </w:rPr>
        <w:t xml:space="preserve">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Исполнительного комитета муниципального образования города Казани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Г. Гафарову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республика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ады по теме «Защита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ей» среди учащихся 8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ов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Рустем Гильфано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, Министерство образования и науки Республики Татарстан в соответствии с </w:t>
      </w:r>
      <w:r>
        <w:rPr>
          <w:color w:val="000000"/>
          <w:sz w:val="28"/>
          <w:szCs w:val="28"/>
        </w:rPr>
        <w:t xml:space="preserve">пунктом 2.1 Перечня мероприятий (результатов) комплекса процессных мероприятий «Развитие комплексной системы защиты прав потребителей» государственной программы  Республики Татарстан «Обеспечение общественного порядка и противодействие преступности», утвержденной постановлением Кабинета Министров Республики Татарстан от 16.10.2013 №764 «Об утверждении государственной программы Республики Татарстан «Обеспечение общественного порядка и противодействия преступности», </w:t>
      </w:r>
      <w:r>
        <w:rPr>
          <w:sz w:val="28"/>
          <w:szCs w:val="28"/>
        </w:rPr>
        <w:t>совместно организуют республиканскую олимпиаду по теме «Защита прав потребителей» среди учащихся 8-11 классов общеобразовательных организаций (далее – Олимпиа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лимпиада проводится с целью популяризации знаний в сфере защиты прав потребителей, повышения мотивации учащихся общеобразовательных организаций к углубленному изучению вопросов потребительского рынка товаров, работ и услуг, знаний и умения применять нормативные правовые акты, а также содействия в раскрытии творческого потенциала учащихся в данной области, повышения интереса к защите своих прав как потребителей и выработки активной гражданской 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участие в Олимпиаде на добровольной основе могут учащиеся 8-11 классов общеобразовательных организаций, осваивающие образовательные программы основного общего и среднего общего образования, зарегистрировавшиеся на сайте </w:t>
      </w:r>
      <w:hyperlink r:id="rId5">
        <w:r>
          <w:rPr>
            <w:rStyle w:val="InternetLink"/>
            <w:sz w:val="28"/>
            <w:szCs w:val="28"/>
          </w:rPr>
          <w:t>https://www.tatzpp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учащихся проводится в период со 08 сентября по 22 сентября 2025 года. Списки зарегистрированных участников Олимпиады размещаются на Портале по защите прав потребителей 01 октяб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лимпиа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02 октя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5 декабря 2025 год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лимпиада состоит из трех этап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предварительный (отборочный) - проводится с 02 октя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12 октя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этап - проводится с 20 октября по 27 октября 2025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заключительный) этап – дистанционная форма, проводится в период с 17 ноября по 25 ноября 202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Олимпиады для участников подводятся до 05 дека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в каждой номинаций будут награждены дипломами и ценными приз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о выделить, что в перечне показателей по рейтингованию деятельности муниципальных органов управления образования есть оценка: «Эффективность участия в олимпиаде по теме «Защита прав потребителей» среди учащихся образовательных организаций», участие – 1 балл, номинация – 3 балла, победитель – 5 баллов». Следовательно, от количества участников зависит показатель в Рейтинг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им Вас оказать содействие в доведении данной информации до подведомственных общеобразовательных организаций для дальнейшего участия школьников в Олимпиа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о необходимо уделить внимание срокам регистрации и правильности заполнения заявки на участие в Олимпиаде. При возникновении вопросов при заполнении регистрационных форм, будет оказано содействие в разъяснении возникших вопр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важение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 xml:space="preserve">                                                              М.И. Ег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Сергеева Т.Н.</w:t>
      </w:r>
    </w:p>
    <w:p>
      <w:pPr>
        <w:pStyle w:val="Normal"/>
        <w:rPr>
          <w:sz w:val="20"/>
        </w:rPr>
      </w:pPr>
      <w:r>
        <w:rPr>
          <w:sz w:val="20"/>
        </w:rPr>
        <w:t>(843) 277-94-96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tar Pragmatica">
    <w:altName w:val="Courier New"/>
    <w:charset w:val="00"/>
    <w:family w:val="swiss"/>
    <w:pitch w:val="variable"/>
  </w:font>
  <w:font w:name="Tatar School Book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tar Academy;Courier New" w:hAnsi="Tatar Academy;Courier New" w:cs="Tatar Academy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-58" w:firstLine="708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Postbody">
    <w:name w:val="postbody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/>
    <w:rPr>
      <w:i/>
      <w:sz w:val="20"/>
      <w:u w:val="single"/>
    </w:rPr>
  </w:style>
  <w:style w:type="paragraph" w:styleId="Style7">
    <w:name w:val="Цитата"/>
    <w:basedOn w:val="Normal"/>
    <w:qFormat/>
    <w:pPr>
      <w:ind w:left="-720" w:right="-18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s://www.tatzp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20:00Z</dcterms:created>
  <dc:creator>Ермакова Ольга Алексеевна</dc:creator>
  <dc:description/>
  <dc:language>en-US</dc:language>
  <cp:lastModifiedBy>Сергеевна Татьяна Николаевна</cp:lastModifiedBy>
  <cp:lastPrinted>2023-05-12T09:33:00Z</cp:lastPrinted>
  <dcterms:modified xsi:type="dcterms:W3CDTF">2025-08-01T08:20:00Z</dcterms:modified>
  <cp:revision>2</cp:revision>
  <dc:subject/>
  <dc:title/>
</cp:coreProperties>
</file>